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2245995</wp:posOffset>
                </wp:positionV>
                <wp:extent cx="6442710" cy="7202805"/>
                <wp:effectExtent l="10160" t="1016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2560" cy="7202880"/>
                          <a:chOff x="0" y="0"/>
                          <a:chExt cx="6442560" cy="7202880"/>
                        </a:xfrm>
                      </wpg:grpSpPr>
                      <wpg:grpSp>
                        <wpg:cNvGrpSpPr/>
                        <wpg:grpSpPr>
                          <a:xfrm>
                            <a:off x="348120" y="0"/>
                            <a:ext cx="6094800" cy="206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59480" cy="196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4680" y="868680"/>
                                <a:ext cx="1013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59480" cy="196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5" h="4507">
                                    <a:moveTo>
                                      <a:pt x="0" y="4507"/>
                                    </a:moveTo>
                                    <a:lnTo>
                                      <a:pt x="138" y="4487"/>
                                    </a:lnTo>
                                    <a:lnTo>
                                      <a:pt x="276" y="4465"/>
                                    </a:lnTo>
                                    <a:lnTo>
                                      <a:pt x="414" y="4436"/>
                                    </a:lnTo>
                                    <a:lnTo>
                                      <a:pt x="552" y="4401"/>
                                    </a:lnTo>
                                    <a:lnTo>
                                      <a:pt x="688" y="4356"/>
                                    </a:lnTo>
                                    <a:lnTo>
                                      <a:pt x="826" y="4301"/>
                                    </a:lnTo>
                                    <a:lnTo>
                                      <a:pt x="964" y="4233"/>
                                    </a:lnTo>
                                    <a:lnTo>
                                      <a:pt x="1102" y="4150"/>
                                    </a:lnTo>
                                    <a:lnTo>
                                      <a:pt x="1240" y="4054"/>
                                    </a:lnTo>
                                    <a:lnTo>
                                      <a:pt x="1378" y="3940"/>
                                    </a:lnTo>
                                    <a:lnTo>
                                      <a:pt x="1515" y="3807"/>
                                    </a:lnTo>
                                    <a:lnTo>
                                      <a:pt x="1653" y="3654"/>
                                    </a:lnTo>
                                    <a:lnTo>
                                      <a:pt x="1791" y="3482"/>
                                    </a:lnTo>
                                    <a:lnTo>
                                      <a:pt x="1929" y="3290"/>
                                    </a:lnTo>
                                    <a:lnTo>
                                      <a:pt x="2067" y="3078"/>
                                    </a:lnTo>
                                    <a:lnTo>
                                      <a:pt x="2205" y="2846"/>
                                    </a:lnTo>
                                    <a:lnTo>
                                      <a:pt x="2341" y="2599"/>
                                    </a:lnTo>
                                    <a:lnTo>
                                      <a:pt x="2479" y="2338"/>
                                    </a:lnTo>
                                    <a:lnTo>
                                      <a:pt x="2617" y="2067"/>
                                    </a:lnTo>
                                    <a:lnTo>
                                      <a:pt x="2755" y="1792"/>
                                    </a:lnTo>
                                    <a:lnTo>
                                      <a:pt x="2893" y="1518"/>
                                    </a:lnTo>
                                    <a:lnTo>
                                      <a:pt x="3030" y="1247"/>
                                    </a:lnTo>
                                    <a:lnTo>
                                      <a:pt x="3168" y="990"/>
                                    </a:lnTo>
                                    <a:lnTo>
                                      <a:pt x="3306" y="751"/>
                                    </a:lnTo>
                                    <a:lnTo>
                                      <a:pt x="3444" y="536"/>
                                    </a:lnTo>
                                    <a:lnTo>
                                      <a:pt x="3582" y="349"/>
                                    </a:lnTo>
                                    <a:lnTo>
                                      <a:pt x="3720" y="200"/>
                                    </a:lnTo>
                                    <a:lnTo>
                                      <a:pt x="3856" y="90"/>
                                    </a:lnTo>
                                    <a:lnTo>
                                      <a:pt x="3995" y="23"/>
                                    </a:lnTo>
                                    <a:lnTo>
                                      <a:pt x="4133" y="0"/>
                                    </a:lnTo>
                                    <a:lnTo>
                                      <a:pt x="4271" y="23"/>
                                    </a:lnTo>
                                    <a:lnTo>
                                      <a:pt x="4409" y="90"/>
                                    </a:lnTo>
                                    <a:lnTo>
                                      <a:pt x="4545" y="200"/>
                                    </a:lnTo>
                                    <a:lnTo>
                                      <a:pt x="4683" y="349"/>
                                    </a:lnTo>
                                    <a:lnTo>
                                      <a:pt x="4821" y="536"/>
                                    </a:lnTo>
                                    <a:lnTo>
                                      <a:pt x="4959" y="751"/>
                                    </a:lnTo>
                                    <a:lnTo>
                                      <a:pt x="5097" y="990"/>
                                    </a:lnTo>
                                    <a:lnTo>
                                      <a:pt x="5235" y="1247"/>
                                    </a:lnTo>
                                    <a:lnTo>
                                      <a:pt x="5372" y="1518"/>
                                    </a:lnTo>
                                    <a:lnTo>
                                      <a:pt x="5510" y="1792"/>
                                    </a:lnTo>
                                    <a:lnTo>
                                      <a:pt x="5648" y="2067"/>
                                    </a:lnTo>
                                    <a:lnTo>
                                      <a:pt x="5786" y="2338"/>
                                    </a:lnTo>
                                    <a:lnTo>
                                      <a:pt x="5924" y="2599"/>
                                    </a:lnTo>
                                    <a:lnTo>
                                      <a:pt x="6060" y="2846"/>
                                    </a:lnTo>
                                    <a:lnTo>
                                      <a:pt x="6198" y="3078"/>
                                    </a:lnTo>
                                    <a:lnTo>
                                      <a:pt x="6336" y="3290"/>
                                    </a:lnTo>
                                    <a:lnTo>
                                      <a:pt x="6474" y="3482"/>
                                    </a:lnTo>
                                    <a:lnTo>
                                      <a:pt x="6612" y="3654"/>
                                    </a:lnTo>
                                    <a:lnTo>
                                      <a:pt x="6750" y="3807"/>
                                    </a:lnTo>
                                    <a:lnTo>
                                      <a:pt x="6887" y="3940"/>
                                    </a:lnTo>
                                    <a:lnTo>
                                      <a:pt x="7025" y="4054"/>
                                    </a:lnTo>
                                    <a:lnTo>
                                      <a:pt x="7163" y="4150"/>
                                    </a:lnTo>
                                    <a:lnTo>
                                      <a:pt x="7301" y="4233"/>
                                    </a:lnTo>
                                    <a:lnTo>
                                      <a:pt x="7439" y="4301"/>
                                    </a:lnTo>
                                    <a:lnTo>
                                      <a:pt x="7577" y="4356"/>
                                    </a:lnTo>
                                    <a:lnTo>
                                      <a:pt x="7713" y="4401"/>
                                    </a:lnTo>
                                    <a:lnTo>
                                      <a:pt x="7851" y="4436"/>
                                    </a:lnTo>
                                    <a:lnTo>
                                      <a:pt x="7989" y="4465"/>
                                    </a:lnTo>
                                    <a:lnTo>
                                      <a:pt x="8127" y="4487"/>
                                    </a:lnTo>
                                    <a:lnTo>
                                      <a:pt x="8265" y="4507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9440" y="1954440"/>
                              <a:ext cx="513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470520"/>
                              <a:ext cx="0" cy="159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720" y="216360"/>
                              <a:ext cx="10998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59960" y="1049760"/>
                              <a:ext cx="133920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47052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61524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39816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68760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480" y="72396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8323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47052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61524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39816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68760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72396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23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83080" y="1049760"/>
                              <a:ext cx="130248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160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5800"/>
                                <a:ext cx="542880" cy="57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2880" y="0"/>
                                  <a:ext cx="0" cy="579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108360"/>
                                  <a:ext cx="0" cy="47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253080"/>
                                  <a:ext cx="0" cy="32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6180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32544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52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9600" y="325800"/>
                                <a:ext cx="542880" cy="57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79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08360"/>
                                  <a:ext cx="0" cy="47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253080"/>
                                  <a:ext cx="0" cy="32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36180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" y="32544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50652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994640" y="1591920"/>
                              <a:ext cx="10998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Fréqu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61320"/>
                            <a:ext cx="6442560" cy="206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5120" cy="196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26800" y="868680"/>
                                <a:ext cx="227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05120" cy="196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5" h="4507">
                                    <a:moveTo>
                                      <a:pt x="0" y="4507"/>
                                    </a:moveTo>
                                    <a:lnTo>
                                      <a:pt x="138" y="4487"/>
                                    </a:lnTo>
                                    <a:lnTo>
                                      <a:pt x="276" y="4465"/>
                                    </a:lnTo>
                                    <a:lnTo>
                                      <a:pt x="414" y="4436"/>
                                    </a:lnTo>
                                    <a:lnTo>
                                      <a:pt x="552" y="4401"/>
                                    </a:lnTo>
                                    <a:lnTo>
                                      <a:pt x="688" y="4356"/>
                                    </a:lnTo>
                                    <a:lnTo>
                                      <a:pt x="826" y="4301"/>
                                    </a:lnTo>
                                    <a:lnTo>
                                      <a:pt x="964" y="4233"/>
                                    </a:lnTo>
                                    <a:lnTo>
                                      <a:pt x="1102" y="4150"/>
                                    </a:lnTo>
                                    <a:lnTo>
                                      <a:pt x="1240" y="4054"/>
                                    </a:lnTo>
                                    <a:lnTo>
                                      <a:pt x="1378" y="3940"/>
                                    </a:lnTo>
                                    <a:lnTo>
                                      <a:pt x="1515" y="3807"/>
                                    </a:lnTo>
                                    <a:lnTo>
                                      <a:pt x="1653" y="3654"/>
                                    </a:lnTo>
                                    <a:lnTo>
                                      <a:pt x="1791" y="3482"/>
                                    </a:lnTo>
                                    <a:lnTo>
                                      <a:pt x="1929" y="3290"/>
                                    </a:lnTo>
                                    <a:lnTo>
                                      <a:pt x="2067" y="3078"/>
                                    </a:lnTo>
                                    <a:lnTo>
                                      <a:pt x="2205" y="2846"/>
                                    </a:lnTo>
                                    <a:lnTo>
                                      <a:pt x="2341" y="2599"/>
                                    </a:lnTo>
                                    <a:lnTo>
                                      <a:pt x="2479" y="2338"/>
                                    </a:lnTo>
                                    <a:lnTo>
                                      <a:pt x="2617" y="2067"/>
                                    </a:lnTo>
                                    <a:lnTo>
                                      <a:pt x="2755" y="1792"/>
                                    </a:lnTo>
                                    <a:lnTo>
                                      <a:pt x="2893" y="1518"/>
                                    </a:lnTo>
                                    <a:lnTo>
                                      <a:pt x="3030" y="1247"/>
                                    </a:lnTo>
                                    <a:lnTo>
                                      <a:pt x="3168" y="990"/>
                                    </a:lnTo>
                                    <a:lnTo>
                                      <a:pt x="3306" y="751"/>
                                    </a:lnTo>
                                    <a:lnTo>
                                      <a:pt x="3444" y="536"/>
                                    </a:lnTo>
                                    <a:lnTo>
                                      <a:pt x="3582" y="349"/>
                                    </a:lnTo>
                                    <a:lnTo>
                                      <a:pt x="3720" y="200"/>
                                    </a:lnTo>
                                    <a:lnTo>
                                      <a:pt x="3856" y="90"/>
                                    </a:lnTo>
                                    <a:lnTo>
                                      <a:pt x="3995" y="23"/>
                                    </a:lnTo>
                                    <a:lnTo>
                                      <a:pt x="4133" y="0"/>
                                    </a:lnTo>
                                    <a:lnTo>
                                      <a:pt x="4271" y="23"/>
                                    </a:lnTo>
                                    <a:lnTo>
                                      <a:pt x="4409" y="90"/>
                                    </a:lnTo>
                                    <a:lnTo>
                                      <a:pt x="4545" y="200"/>
                                    </a:lnTo>
                                    <a:lnTo>
                                      <a:pt x="4683" y="349"/>
                                    </a:lnTo>
                                    <a:lnTo>
                                      <a:pt x="4821" y="536"/>
                                    </a:lnTo>
                                    <a:lnTo>
                                      <a:pt x="4959" y="751"/>
                                    </a:lnTo>
                                    <a:lnTo>
                                      <a:pt x="5097" y="990"/>
                                    </a:lnTo>
                                    <a:lnTo>
                                      <a:pt x="5235" y="1247"/>
                                    </a:lnTo>
                                    <a:lnTo>
                                      <a:pt x="5372" y="1518"/>
                                    </a:lnTo>
                                    <a:lnTo>
                                      <a:pt x="5510" y="1792"/>
                                    </a:lnTo>
                                    <a:lnTo>
                                      <a:pt x="5648" y="2067"/>
                                    </a:lnTo>
                                    <a:lnTo>
                                      <a:pt x="5786" y="2338"/>
                                    </a:lnTo>
                                    <a:lnTo>
                                      <a:pt x="5924" y="2599"/>
                                    </a:lnTo>
                                    <a:lnTo>
                                      <a:pt x="6060" y="2846"/>
                                    </a:lnTo>
                                    <a:lnTo>
                                      <a:pt x="6198" y="3078"/>
                                    </a:lnTo>
                                    <a:lnTo>
                                      <a:pt x="6336" y="3290"/>
                                    </a:lnTo>
                                    <a:lnTo>
                                      <a:pt x="6474" y="3482"/>
                                    </a:lnTo>
                                    <a:lnTo>
                                      <a:pt x="6612" y="3654"/>
                                    </a:lnTo>
                                    <a:lnTo>
                                      <a:pt x="6750" y="3807"/>
                                    </a:lnTo>
                                    <a:lnTo>
                                      <a:pt x="6887" y="3940"/>
                                    </a:lnTo>
                                    <a:lnTo>
                                      <a:pt x="7025" y="4054"/>
                                    </a:lnTo>
                                    <a:lnTo>
                                      <a:pt x="7163" y="4150"/>
                                    </a:lnTo>
                                    <a:lnTo>
                                      <a:pt x="7301" y="4233"/>
                                    </a:lnTo>
                                    <a:lnTo>
                                      <a:pt x="7439" y="4301"/>
                                    </a:lnTo>
                                    <a:lnTo>
                                      <a:pt x="7577" y="4356"/>
                                    </a:lnTo>
                                    <a:lnTo>
                                      <a:pt x="7713" y="4401"/>
                                    </a:lnTo>
                                    <a:lnTo>
                                      <a:pt x="7851" y="4436"/>
                                    </a:lnTo>
                                    <a:lnTo>
                                      <a:pt x="7989" y="4465"/>
                                    </a:lnTo>
                                    <a:lnTo>
                                      <a:pt x="8127" y="4487"/>
                                    </a:lnTo>
                                    <a:lnTo>
                                      <a:pt x="8265" y="4507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7560" y="1954440"/>
                              <a:ext cx="513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280" y="470520"/>
                              <a:ext cx="0" cy="159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216360"/>
                              <a:ext cx="10998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08080" y="1049760"/>
                              <a:ext cx="133920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47052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61524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39816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68760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480" y="72360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8323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47052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61524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39816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68760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72360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23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31200" y="1049760"/>
                              <a:ext cx="130248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160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5440"/>
                                <a:ext cx="542880" cy="57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2880" y="0"/>
                                  <a:ext cx="0" cy="579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108720"/>
                                  <a:ext cx="0" cy="47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253440"/>
                                  <a:ext cx="0" cy="32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6216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32580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88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9600" y="325440"/>
                                <a:ext cx="542880" cy="57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79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08720"/>
                                  <a:ext cx="0" cy="47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253440"/>
                                  <a:ext cx="0" cy="32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36216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" y="32580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50688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342760" y="1591920"/>
                              <a:ext cx="10998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Fréqu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8840" y="5139720"/>
                            <a:ext cx="5248440" cy="2063160"/>
                          </a:xfrm>
                        </wpg:grpSpPr>
                        <wps:wsp>
                          <wps:cNvSpPr/>
                          <wps:spPr>
                            <a:xfrm>
                              <a:off x="1140480" y="868680"/>
                              <a:ext cx="222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0"/>
                              <a:ext cx="629280" cy="196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5" h="4507">
                                  <a:moveTo>
                                    <a:pt x="0" y="4507"/>
                                  </a:moveTo>
                                  <a:lnTo>
                                    <a:pt x="138" y="4487"/>
                                  </a:lnTo>
                                  <a:lnTo>
                                    <a:pt x="276" y="4465"/>
                                  </a:lnTo>
                                  <a:lnTo>
                                    <a:pt x="414" y="4436"/>
                                  </a:lnTo>
                                  <a:lnTo>
                                    <a:pt x="552" y="4401"/>
                                  </a:lnTo>
                                  <a:lnTo>
                                    <a:pt x="688" y="4356"/>
                                  </a:lnTo>
                                  <a:lnTo>
                                    <a:pt x="826" y="4301"/>
                                  </a:lnTo>
                                  <a:lnTo>
                                    <a:pt x="964" y="4233"/>
                                  </a:lnTo>
                                  <a:lnTo>
                                    <a:pt x="1102" y="4150"/>
                                  </a:lnTo>
                                  <a:lnTo>
                                    <a:pt x="1240" y="4054"/>
                                  </a:lnTo>
                                  <a:lnTo>
                                    <a:pt x="1378" y="3940"/>
                                  </a:lnTo>
                                  <a:lnTo>
                                    <a:pt x="1515" y="3807"/>
                                  </a:lnTo>
                                  <a:lnTo>
                                    <a:pt x="1653" y="3654"/>
                                  </a:lnTo>
                                  <a:lnTo>
                                    <a:pt x="1791" y="3482"/>
                                  </a:lnTo>
                                  <a:lnTo>
                                    <a:pt x="1929" y="3290"/>
                                  </a:lnTo>
                                  <a:lnTo>
                                    <a:pt x="2067" y="3078"/>
                                  </a:lnTo>
                                  <a:lnTo>
                                    <a:pt x="2205" y="2846"/>
                                  </a:lnTo>
                                  <a:lnTo>
                                    <a:pt x="2341" y="2599"/>
                                  </a:lnTo>
                                  <a:lnTo>
                                    <a:pt x="2479" y="2338"/>
                                  </a:lnTo>
                                  <a:lnTo>
                                    <a:pt x="2617" y="2067"/>
                                  </a:lnTo>
                                  <a:lnTo>
                                    <a:pt x="2755" y="1792"/>
                                  </a:lnTo>
                                  <a:lnTo>
                                    <a:pt x="2893" y="1518"/>
                                  </a:lnTo>
                                  <a:lnTo>
                                    <a:pt x="3030" y="1247"/>
                                  </a:lnTo>
                                  <a:lnTo>
                                    <a:pt x="3168" y="990"/>
                                  </a:lnTo>
                                  <a:lnTo>
                                    <a:pt x="3306" y="751"/>
                                  </a:lnTo>
                                  <a:lnTo>
                                    <a:pt x="3444" y="536"/>
                                  </a:lnTo>
                                  <a:lnTo>
                                    <a:pt x="3582" y="349"/>
                                  </a:lnTo>
                                  <a:lnTo>
                                    <a:pt x="3720" y="200"/>
                                  </a:lnTo>
                                  <a:lnTo>
                                    <a:pt x="3856" y="90"/>
                                  </a:lnTo>
                                  <a:lnTo>
                                    <a:pt x="3995" y="23"/>
                                  </a:lnTo>
                                  <a:lnTo>
                                    <a:pt x="4133" y="0"/>
                                  </a:lnTo>
                                  <a:lnTo>
                                    <a:pt x="4271" y="23"/>
                                  </a:lnTo>
                                  <a:lnTo>
                                    <a:pt x="4409" y="90"/>
                                  </a:lnTo>
                                  <a:lnTo>
                                    <a:pt x="4545" y="200"/>
                                  </a:lnTo>
                                  <a:lnTo>
                                    <a:pt x="4683" y="349"/>
                                  </a:lnTo>
                                  <a:lnTo>
                                    <a:pt x="4821" y="536"/>
                                  </a:lnTo>
                                  <a:lnTo>
                                    <a:pt x="4959" y="751"/>
                                  </a:lnTo>
                                  <a:lnTo>
                                    <a:pt x="5097" y="990"/>
                                  </a:lnTo>
                                  <a:lnTo>
                                    <a:pt x="5235" y="1247"/>
                                  </a:lnTo>
                                  <a:lnTo>
                                    <a:pt x="5372" y="1518"/>
                                  </a:lnTo>
                                  <a:lnTo>
                                    <a:pt x="5510" y="1792"/>
                                  </a:lnTo>
                                  <a:lnTo>
                                    <a:pt x="5648" y="2067"/>
                                  </a:lnTo>
                                  <a:lnTo>
                                    <a:pt x="5786" y="2338"/>
                                  </a:lnTo>
                                  <a:lnTo>
                                    <a:pt x="5924" y="2599"/>
                                  </a:lnTo>
                                  <a:lnTo>
                                    <a:pt x="6060" y="2846"/>
                                  </a:lnTo>
                                  <a:lnTo>
                                    <a:pt x="6198" y="3078"/>
                                  </a:lnTo>
                                  <a:lnTo>
                                    <a:pt x="6336" y="3290"/>
                                  </a:lnTo>
                                  <a:lnTo>
                                    <a:pt x="6474" y="3482"/>
                                  </a:lnTo>
                                  <a:lnTo>
                                    <a:pt x="6612" y="3654"/>
                                  </a:lnTo>
                                  <a:lnTo>
                                    <a:pt x="6750" y="3807"/>
                                  </a:lnTo>
                                  <a:lnTo>
                                    <a:pt x="6887" y="3940"/>
                                  </a:lnTo>
                                  <a:lnTo>
                                    <a:pt x="7025" y="4054"/>
                                  </a:lnTo>
                                  <a:lnTo>
                                    <a:pt x="7163" y="4150"/>
                                  </a:lnTo>
                                  <a:lnTo>
                                    <a:pt x="7301" y="4233"/>
                                  </a:lnTo>
                                  <a:lnTo>
                                    <a:pt x="7439" y="4301"/>
                                  </a:lnTo>
                                  <a:lnTo>
                                    <a:pt x="7577" y="4356"/>
                                  </a:lnTo>
                                  <a:lnTo>
                                    <a:pt x="7713" y="4401"/>
                                  </a:lnTo>
                                  <a:lnTo>
                                    <a:pt x="7851" y="4436"/>
                                  </a:lnTo>
                                  <a:lnTo>
                                    <a:pt x="7989" y="4465"/>
                                  </a:lnTo>
                                  <a:lnTo>
                                    <a:pt x="8127" y="4487"/>
                                  </a:lnTo>
                                  <a:lnTo>
                                    <a:pt x="8265" y="450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954440"/>
                              <a:ext cx="513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440" y="470520"/>
                              <a:ext cx="0" cy="159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360"/>
                              <a:ext cx="10998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9240" y="1049760"/>
                              <a:ext cx="133920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47052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61524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39816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68760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480" y="72360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8323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47052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61524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39816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68760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72360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23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2360" y="1049760"/>
                              <a:ext cx="130248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160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5800"/>
                                <a:ext cx="542880" cy="57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2880" y="0"/>
                                  <a:ext cx="0" cy="579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108360"/>
                                  <a:ext cx="0" cy="47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253080"/>
                                  <a:ext cx="0" cy="32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6180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32544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52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9600" y="325800"/>
                                <a:ext cx="542880" cy="57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79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08360"/>
                                  <a:ext cx="0" cy="47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253080"/>
                                  <a:ext cx="0" cy="32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36180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" y="32544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50652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6.85pt;width:507.3pt;height:567.1pt" coordorigin="-225,3537" coordsize="10146,11342">
                <v:group id="shape_0" style="position:absolute;left:323;top:3537;width:9598;height:3248">
                  <v:group id="shape_0" style="position:absolute;left:323;top:3537;width:4503;height:3093">
                    <v:line id="shape_0" from="1748,4905" to="3343,4905" stroked="t" o:allowincell="f" style="position:absolute">
                      <v:stroke color="red" weight="19080" startarrow="open" endarrow="open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8265,4507" path="m0,4507l138,4487l276,4465l414,4436l552,4401l688,4356l826,4301l964,4233l1102,4150l1240,4054l1378,3940l1515,3807l1653,3654l1791,3482l1929,3290l2067,3078l2205,2846l2341,2599l2479,2338l2617,2067l2755,1792l2893,1518l3030,1247l3168,990l3306,751l3444,536l3582,349l3720,200l3856,90l3995,23l4133,0l4271,23l4409,90l4545,200l4683,349l4821,536l4959,751l5097,990l5235,1247l5372,1518l5510,1792l5648,2067l5786,2338l5924,2599l6060,2846l6198,3078l6336,3290l6474,3482l6612,3654l6750,3807l6887,3940l7025,4054l7163,4150l7301,4233l7439,4301l7577,4356l7713,4401l7851,4436l7989,4465l8127,4487l8265,4507e" stroked="t" o:allowincell="f" style="position:absolute;left:323;top:3537;width:4502;height:3092;mso-wrap-style:none;v-text-anchor:middle">
                      <v:fill o:detectmouseclick="t" on="false"/>
                      <v:stroke color="red" weight="19080" joinstyle="round" endcap="flat"/>
                      <w10:wrap type="topAndBottom"/>
                    </v:shape>
                  </v:group>
                  <v:line id="shape_0" from="779,6615" to="8872,661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50,4278" to="950,678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08;top:3878;width:1731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520;top:5190;width:2108;height:1425">
                    <v:line id="shape_0" from="2603,5190" to="2603,661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774,5931" to="2774,661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945,6159" to="2945,661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116,5817" to="3116,661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287,6273" to="3287,661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458,6330" to="3458,661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629,6501" to="3629,661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375,5931" to="2375,661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204,6159" to="2204,661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033,5817" to="2033,661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862,6273" to="1862,661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691,6330" to="1691,661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520,6501" to="1520,661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966;top:5190;width:2050;height:1425">
                    <v:line id="shape_0" from="6992,5190" to="6992,661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group id="shape_0" style="position:absolute;left:5966;top:5703;width:854;height:911">
                      <v:line id="shape_0" from="6821,5703" to="6821,6614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650,5874" to="6650,6614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479,6102" to="6479,6614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308,6273" to="6308,6614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137,6216" to="6137,6614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5966,6501" to="5966,6614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162;top:5703;width:854;height:911">
                      <v:line id="shape_0" from="7162,5703" to="7162,6614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333,5874" to="7333,6614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504,6102" to="7504,6614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675,6273" to="7675,6614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846,6216" to="7846,6614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8017,6501" to="8017,6614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8189;top:6044;width:1731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Fréqu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-225;top:7413;width:10146;height:3248">
                  <v:group id="shape_0" style="position:absolute;left:-225;top:7413;width:10087;height:3093">
                    <v:line id="shape_0" from="2967,8781" to="6541,8781" stroked="t" o:allowincell="f" style="position:absolute">
                      <v:stroke color="red" weight="19080" startarrow="open" endarrow="open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8265,4507" path="m0,4507l138,4487l276,4465l414,4436l552,4401l688,4356l826,4301l964,4233l1102,4150l1240,4054l1378,3940l1515,3807l1653,3654l1791,3482l1929,3290l2067,3078l2205,2846l2341,2599l2479,2338l2617,2067l2755,1792l2893,1518l3030,1247l3168,990l3306,751l3444,536l3582,349l3720,200l3856,90l3995,23l4133,0l4271,23l4409,90l4545,200l4683,349l4821,536l4959,751l5097,990l5235,1247l5372,1518l5510,1792l5648,2067l5786,2338l5924,2599l6060,2846l6198,3078l6336,3290l6474,3482l6612,3654l6750,3807l6887,3940l7025,4054l7163,4150l7301,4233l7439,4301l7577,4356l7713,4401l7851,4436l7989,4465l8127,4487l8265,4507e" stroked="t" o:allowincell="f" style="position:absolute;left:-225;top:7413;width:10086;height:3092;mso-wrap-style:none;v-text-anchor:middle">
                      <v:fill o:detectmouseclick="t" on="false"/>
                      <v:stroke color="red" weight="19080" joinstyle="round" endcap="flat"/>
                      <w10:wrap type="topAndBottom"/>
                    </v:shape>
                  </v:group>
                  <v:line id="shape_0" from="779,10491" to="8872,1049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50,8154" to="950,1066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08;top:7754;width:1731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520;top:9066;width:2108;height:1424">
                    <v:line id="shape_0" from="2603,9066" to="2603,1049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774,9807" to="2774,1049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945,10035" to="2945,1049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116,9693" to="3116,1049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287,10149" to="3287,1049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458,10206" to="3458,1049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629,10377" to="3629,1049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375,9807" to="2375,1049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204,10035" to="2204,1049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033,9693" to="2033,1049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862,10149" to="1862,1049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691,10206" to="1691,1049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520,10377" to="1520,1049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966;top:9066;width:2050;height:1424">
                    <v:line id="shape_0" from="6992,9066" to="6992,1049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group id="shape_0" style="position:absolute;left:5966;top:9579;width:854;height:911">
                      <v:line id="shape_0" from="6821,9579" to="6821,10490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650,9750" to="6650,10490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479,9978" to="6479,10490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308,10149" to="6308,10490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137,10092" to="6137,10490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5966,10377" to="5966,10490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162;top:9579;width:854;height:911">
                      <v:line id="shape_0" from="7162,9579" to="7162,10490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333,9750" to="7333,10490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504,9978" to="7504,10490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675,10149" to="7675,10490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846,10092" to="7846,10490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8017,10377" to="8017,10490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8189;top:9920;width:1731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Fréqu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08;top:11631;width:8264;height:3248">
                  <v:line id="shape_0" from="2404,12999" to="2754,12999" stroked="t" o:allowincell="f" style="position:absolute">
                    <v:stroke color="red" weight="19080" startarrow="open" endarrow="open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coordsize="8265,4507" path="m0,4507l138,4487l276,4465l414,4436l552,4401l688,4356l826,4301l964,4233l1102,4150l1240,4054l1378,3940l1515,3807l1653,3654l1791,3482l1929,3290l2067,3078l2205,2846l2341,2599l2479,2338l2617,2067l2755,1792l2893,1518l3030,1247l3168,990l3306,751l3444,536l3582,349l3720,200l3856,90l3995,23l4133,0l4271,23l4409,90l4545,200l4683,349l4821,536l4959,751l5097,990l5235,1247l5372,1518l5510,1792l5648,2067l5786,2338l5924,2599l6060,2846l6198,3078l6336,3290l6474,3482l6612,3654l6750,3807l6887,3940l7025,4054l7163,4150l7301,4233l7439,4301l7577,4356l7713,4401l7851,4436l7989,4465l8127,4487l8265,4507e" stroked="t" o:allowincell="f" style="position:absolute;left:2090;top:11631;width:990;height:3092;mso-wrap-style:none;v-text-anchor:middle">
                    <v:fill o:detectmouseclick="t" on="false"/>
                    <v:stroke color="red" weight="19080" joinstyle="round" endcap="flat"/>
                    <w10:wrap type="topAndBottom"/>
                  </v:shape>
                  <v:line id="shape_0" from="779,14709" to="8872,1470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50,12372" to="950,14879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08;top:11972;width:1731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520;top:13284;width:2108;height:1425">
                    <v:line id="shape_0" from="2603,13284" to="2603,1470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774,14025" to="2774,1470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945,14253" to="2945,1470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116,13911" to="3116,1470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287,14367" to="3287,1470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458,14424" to="3458,1470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629,14595" to="3629,1470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375,14025" to="2375,1470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204,14253" to="2204,1470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033,13911" to="2033,1470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862,14367" to="1862,1470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691,14424" to="1691,1470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520,14595" to="1520,1470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966;top:13284;width:2050;height:1425">
                    <v:line id="shape_0" from="6992,13284" to="6992,1470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group id="shape_0" style="position:absolute;left:5966;top:13797;width:854;height:911">
                      <v:line id="shape_0" from="6821,13797" to="6821,1470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650,13968" to="6650,1470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479,14196" to="6479,1470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308,14367" to="6308,1470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137,14310" to="6137,1470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5966,14595" to="5966,1470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162;top:13797;width:854;height:911">
                      <v:line id="shape_0" from="7162,13797" to="7162,1470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333,13968" to="7333,1470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504,14196" to="7504,1470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675,14367" to="7675,1470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846,14310" to="7846,1470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8017,14595" to="8017,1470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1905</wp:posOffset>
                </wp:positionV>
                <wp:extent cx="7017385" cy="1970405"/>
                <wp:effectExtent l="8890" t="0" r="889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7480" cy="1970280"/>
                          <a:chOff x="0" y="0"/>
                          <a:chExt cx="7017480" cy="1970280"/>
                        </a:xfrm>
                      </wpg:grpSpPr>
                      <wps:wsp>
                        <wps:cNvSpPr/>
                        <wps:spPr>
                          <a:xfrm>
                            <a:off x="163800" y="1294920"/>
                            <a:ext cx="6713280" cy="8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8120" y="97920"/>
                            <a:ext cx="18036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170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0" cy="42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0"/>
                              <a:ext cx="90000" cy="170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67400" y="850320"/>
                            <a:ext cx="2221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-237960" y="876960"/>
                            <a:ext cx="727200" cy="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27760"/>
                            <a:ext cx="1036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6320" y="524520"/>
                            <a:ext cx="393120" cy="7646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217800" y="506880"/>
                              <a:ext cx="1702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86640"/>
                              <a:ext cx="3614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800" y="471960"/>
                              <a:ext cx="1440" cy="292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2320"/>
                              <a:ext cx="3614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720" cy="387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2800" y="438840"/>
                            <a:ext cx="70092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3240"/>
                              <a:ext cx="41976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84960"/>
                              <a:ext cx="131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880"/>
                              <a:ext cx="142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9640" y="0"/>
                              <a:ext cx="2343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94480" y="0"/>
                            <a:ext cx="0" cy="1640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454680"/>
                            <a:ext cx="627480" cy="3074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2680" y="605880"/>
                            <a:ext cx="48024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000" y="524520"/>
                            <a:ext cx="143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000" y="694080"/>
                            <a:ext cx="143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695160"/>
                            <a:ext cx="0" cy="597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97920"/>
                            <a:ext cx="41976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179640"/>
                            <a:ext cx="148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440" y="178560"/>
                            <a:ext cx="142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83600"/>
                            <a:ext cx="0" cy="340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183600"/>
                            <a:ext cx="0" cy="426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4440" y="97920"/>
                            <a:ext cx="2343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0600" y="796320"/>
                            <a:ext cx="429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O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5800" y="519480"/>
                            <a:ext cx="0" cy="170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19480"/>
                            <a:ext cx="180360" cy="84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5800" y="603720"/>
                            <a:ext cx="18036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519480"/>
                            <a:ext cx="0" cy="170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6160" y="598320"/>
                            <a:ext cx="792000" cy="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53200" y="1033920"/>
                            <a:ext cx="17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35760" y="912960"/>
                            <a:ext cx="361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6200" y="999000"/>
                            <a:ext cx="0" cy="295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5760" y="998280"/>
                            <a:ext cx="361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2880" y="612000"/>
                            <a:ext cx="3960" cy="302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129096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3160" y="1399680"/>
                            <a:ext cx="186840" cy="5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60" y="0"/>
                              <a:ext cx="1810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1080"/>
                              <a:ext cx="46440" cy="52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1080"/>
                              <a:ext cx="46440" cy="52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"/>
                              <a:ext cx="46440" cy="52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40" y="1080"/>
                              <a:ext cx="46440" cy="52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5040" y="10800"/>
                            <a:ext cx="0" cy="1640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7960" y="694080"/>
                            <a:ext cx="267480" cy="52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2480" y="0"/>
                              <a:ext cx="0" cy="523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2000"/>
                              <a:ext cx="26748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41680" y="703080"/>
                            <a:ext cx="267480" cy="522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2120" y="0"/>
                              <a:ext cx="0" cy="52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1640"/>
                              <a:ext cx="26748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23760" y="651600"/>
                            <a:ext cx="267480" cy="52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2120" y="0"/>
                              <a:ext cx="0" cy="523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2000"/>
                              <a:ext cx="26748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6200000">
                            <a:off x="501480" y="981360"/>
                            <a:ext cx="118800" cy="1122120"/>
                          </a:xfrm>
                          <a:custGeom>
                            <a:avLst/>
                            <a:gdLst>
                              <a:gd name="textAreaLeft" fmla="*/ 43200 w 67320"/>
                              <a:gd name="textAreaRight" fmla="*/ 67680 w 67320"/>
                              <a:gd name="textAreaTop" fmla="*/ 16560 h 636120"/>
                              <a:gd name="textAreaBottom" fmla="*/ 619560 h 63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10320" y="725760"/>
                            <a:ext cx="99000" cy="1614960"/>
                          </a:xfrm>
                          <a:custGeom>
                            <a:avLst/>
                            <a:gdLst>
                              <a:gd name="textAreaLeft" fmla="*/ 36000 w 56160"/>
                              <a:gd name="textAreaRight" fmla="*/ 56520 w 56160"/>
                              <a:gd name="textAreaTop" fmla="*/ 23760 h 915480"/>
                              <a:gd name="textAreaBottom" fmla="*/ 891720 h 915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63560" y="1191960"/>
                            <a:ext cx="117000" cy="700560"/>
                          </a:xfrm>
                          <a:custGeom>
                            <a:avLst/>
                            <a:gdLst>
                              <a:gd name="textAreaLeft" fmla="*/ 42480 w 66240"/>
                              <a:gd name="textAreaRight" fmla="*/ 66600 w 66240"/>
                              <a:gd name="textAreaTop" fmla="*/ 10080 h 397080"/>
                              <a:gd name="textAreaBottom" fmla="*/ 387000 h 39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1719720"/>
                            <a:ext cx="631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3880" y="1628640"/>
                            <a:ext cx="811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mplif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de tension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524520"/>
                            <a:ext cx="149760" cy="76896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27000" y="45360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000" y="35712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7000" y="26208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000" y="16596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7000" y="6948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000" y="-2700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7000" y="64620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000" y="55008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720" y="578520"/>
                            <a:ext cx="0" cy="739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615240"/>
                            <a:ext cx="1789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434520"/>
                            <a:ext cx="1789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470520"/>
                            <a:ext cx="361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14880" y="609120"/>
                            <a:ext cx="188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0240" y="533520"/>
                            <a:ext cx="41976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2880"/>
                              <a:ext cx="41976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920" y="0"/>
                              <a:ext cx="2343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5447160" y="538560"/>
                            <a:ext cx="627480" cy="3078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5000" y="694080"/>
                            <a:ext cx="130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4240" y="609480"/>
                            <a:ext cx="143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4240" y="779040"/>
                            <a:ext cx="143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240" y="781200"/>
                            <a:ext cx="0" cy="511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960" y="183600"/>
                            <a:ext cx="41976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64480" y="264960"/>
                            <a:ext cx="148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264240"/>
                            <a:ext cx="142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240" y="268560"/>
                            <a:ext cx="0" cy="34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5680" y="268560"/>
                            <a:ext cx="0" cy="426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4240" y="182880"/>
                            <a:ext cx="2343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05680" y="6951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6840" y="398160"/>
                            <a:ext cx="230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H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2160" y="861840"/>
                            <a:ext cx="137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2440" y="771480"/>
                            <a:ext cx="14652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21120" y="596160"/>
                            <a:ext cx="210240" cy="434880"/>
                          </a:xfrm>
                        </wpg:grpSpPr>
                        <wps:wsp>
                          <wps:cNvSpPr/>
                          <wps:spPr>
                            <a:xfrm>
                              <a:off x="0" y="92160"/>
                              <a:ext cx="1054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720"/>
                              <a:ext cx="105480" cy="9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43800"/>
                              <a:ext cx="105480" cy="9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240" y="0"/>
                              <a:ext cx="0" cy="434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96040" y="695160"/>
                            <a:ext cx="180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695160"/>
                            <a:ext cx="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857160"/>
                            <a:ext cx="0" cy="435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9680" y="873720"/>
                            <a:ext cx="429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O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960" y="0"/>
                            <a:ext cx="0" cy="1640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0"/>
                            <a:ext cx="0" cy="1640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68840" y="766800"/>
                            <a:ext cx="117360" cy="1519560"/>
                          </a:xfrm>
                          <a:custGeom>
                            <a:avLst/>
                            <a:gdLst>
                              <a:gd name="textAreaLeft" fmla="*/ 42480 w 66600"/>
                              <a:gd name="textAreaRight" fmla="*/ 66960 w 66600"/>
                              <a:gd name="textAreaTop" fmla="*/ 22320 h 861480"/>
                              <a:gd name="textAreaBottom" fmla="*/ 839160 h 86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688440" y="1271880"/>
                            <a:ext cx="117000" cy="541080"/>
                          </a:xfrm>
                          <a:custGeom>
                            <a:avLst/>
                            <a:gdLst>
                              <a:gd name="textAreaLeft" fmla="*/ 42480 w 66240"/>
                              <a:gd name="textAreaRight" fmla="*/ 66600 w 66240"/>
                              <a:gd name="textAreaTop" fmla="*/ 7920 h 306720"/>
                              <a:gd name="textAreaBottom" fmla="*/ 298800 h 30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3880" y="1628640"/>
                            <a:ext cx="811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mplif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e puissanc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0" y="1628640"/>
                            <a:ext cx="541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cout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35040" y="694080"/>
                            <a:ext cx="267480" cy="52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2120" y="0"/>
                              <a:ext cx="0" cy="523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2360"/>
                              <a:ext cx="26748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20520" y="687600"/>
                            <a:ext cx="1789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2320" y="542880"/>
                            <a:ext cx="1789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542880"/>
                            <a:ext cx="361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588600"/>
                            <a:ext cx="21708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1360"/>
                              <a:ext cx="2170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36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605880"/>
                              <a:ext cx="0" cy="108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6640" y="409680"/>
                            <a:ext cx="0" cy="399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409680"/>
                            <a:ext cx="0" cy="399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01640" y="598320"/>
                            <a:ext cx="21708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1360"/>
                              <a:ext cx="2170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R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36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605520"/>
                              <a:ext cx="0" cy="108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81400" y="600120"/>
                            <a:ext cx="695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03360" y="330840"/>
                            <a:ext cx="17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296600" y="1183680"/>
                            <a:ext cx="117000" cy="700560"/>
                          </a:xfrm>
                          <a:custGeom>
                            <a:avLst/>
                            <a:gdLst>
                              <a:gd name="textAreaLeft" fmla="*/ 42480 w 66240"/>
                              <a:gd name="textAreaRight" fmla="*/ 66600 w 66240"/>
                              <a:gd name="textAreaTop" fmla="*/ 10080 h 397080"/>
                              <a:gd name="textAreaBottom" fmla="*/ 387000 h 39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3pt;margin-top:0.15pt;width:571.3pt;height:184.25pt" coordorigin="-486,3" coordsize="11426,3685">
                <v:line id="shape_0" from="147,2042" to="10718,20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group id="shape_0" style="position:absolute;left:437;top:157;width:283;height:671">
                  <v:line id="shape_0" from="437,157" to="578,424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79,157" to="579,828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79,157" to="720,424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53;top:1342;width:349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-486;top:1384;width:1144;height:68;mso-wrap-style:none;v-text-anchor:middle;rotation:270">
                  <v:fill o:detectmouseclick="t" type="solid" color2="black"/>
                  <v:stroke color="#3465a4" joinstyle="round" endcap="flat"/>
                  <w10:wrap type="topAndBottom"/>
                </v:rect>
                <v:line id="shape_0" from="123,834" to="1754,83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group id="shape_0" style="position:absolute;left:718;top:829;width:611;height:1203">
                  <v:shape id="shape_0" stroked="f" o:allowincell="f" style="position:absolute;left:1061;top:1627;width:267;height:28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18,1438" to="1286,1438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004,1572" to="1005,2032" stroked="t" o:allowincell="f" style="position:absolute;flip:x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718,1573" to="1286,1573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002,829" to="1002,1438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group id="shape_0" style="position:absolute;left:1720;top:694;width:1103;height:261">
                  <v:rect id="shape_0" fillcolor="white" stroked="t" o:allowincell="f" style="position:absolute;left:1948;top:699;width:660;height:255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line id="shape_0" from="2617,828" to="2823,828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720,826" to="1943,826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145;top:694;width:368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1770,3" to="1770,2586" stroked="t" o:allowincell="f" style="position:absolute">
                  <v:stroke color="black" weight="15840" dashstyle="shortdot" joinstyle="miter" endcap="flat"/>
                  <v:fill o:detectmouseclick="t" on="false"/>
                  <w10:wrap type="topAndBottom"/>
                </v:line>
                <v:rect id="shape_0" stroked="t" o:allowincell="f" style="position:absolute;left:3048;top:719;width:987;height:483;flip:y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line id="shape_0" from="4035,957" to="4790,962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2823,829" to="3048,82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2823,1096" to="3048,1096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2825,1098" to="2825,203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95;top:157;width:660;height:25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3865,286" to="4098,286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2967,284" to="3190,285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2967,292" to="2967,82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103,292" to="4103,96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3392;top:157;width:368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97;top:1257;width:67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96,821" to="4796,108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796,821" to="5079,9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796,954" to="5079,1088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5080,821" to="5080,108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080,945" to="6326,954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5484;top:1632;width:2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142,1441" to="5710,1441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5442,1576" to="5442,2041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5142,1575" to="5710,1575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5421,967" to="5426,1442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5439,2036" to="5439,221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group id="shape_0" style="position:absolute;left:5264;top:2207;width:293;height:84">
                  <v:line id="shape_0" from="5273,2207" to="5557,2207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337,2209" to="5409,2291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484,2209" to="5556,2291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264,2209" to="5336,2291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405,2209" to="5477,2291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4716,20" to="4716,2603" stroked="t" o:allowincell="f" style="position:absolute">
                  <v:stroke color="black" weight="15840" dashstyle="shortdot" joinstyle="miter" endcap="flat"/>
                  <v:fill o:detectmouseclick="t" on="false"/>
                  <w10:wrap type="topAndBottom"/>
                </v:line>
                <v:group id="shape_0" style="position:absolute;left:1256;top:1096;width:421;height:823">
                  <v:line id="shape_0" from="1606,1096" to="1606,1919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256;top:1351;width:420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049;top:1110;width:421;height:822">
                  <v:line id="shape_0" from="4399,1110" to="4399,1932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49;top:1365;width:420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7013;top:1029;width:421;height:823">
                  <v:line id="shape_0" from="7363,1029" to="7363,1852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013;top:1284;width:420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79;top:1549;width:186;height:1766;mso-wrap-style:none;v-text-anchor:middle;rotation:270" type="_x0000_t87">
                  <v:fill o:detectmouseclick="t" on="false"/>
                  <v:stroke color="black" weight="15840" joinstyle="miter" endcap="flat"/>
                  <w10:wrap type="topAndBottom"/>
                </v:shape>
                <v:shape id="shape_0" stroked="t" o:allowincell="f" style="position:absolute;left:3212;top:1147;width:155;height:2542;mso-wrap-style:none;v-text-anchor:middle;rotation:270" type="_x0000_t87">
                  <v:fill o:detectmouseclick="t" on="false"/>
                  <v:stroke color="black" weight="15840" joinstyle="miter" endcap="flat"/>
                  <w10:wrap type="topAndBottom"/>
                </v:shape>
                <v:shape id="shape_0" stroked="t" o:allowincell="f" style="position:absolute;left:5343;top:1881;width:183;height:1102;mso-wrap-style:none;v-text-anchor:middle;rotation:270" type="_x0000_t87">
                  <v:fill o:detectmouseclick="t" on="false"/>
                  <v:stroke color="black" weight="15840" joinstyle="miter" endcap="flat"/>
                  <w10:wrap type="topAndBottom"/>
                </v:shape>
                <v:shape id="shape_0" stroked="f" o:allowincell="f" style="position:absolute;left:300;top:2711;width:993;height:3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14;top:2568;width:127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mplific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de tens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-42;top:786;width:152;height:1297">
                  <v:rect id="shape_0" coordsize="10800,10800" path="l0,21600xee" stroked="t" o:allowincell="f" style="position:absolute;left:-41;top:1544;width:150;height:235;flip:x;mso-wrap-style:none;v-text-anchor:middle;rotation:90">
                    <v:fill o:detectmouseclick="t" on="false"/>
                    <v:stroke color="black" weight="15840" joinstyle="miter" endcap="flat"/>
                    <w10:wrap type="topAndBottom"/>
                  </v:rect>
                  <v:rect id="shape_0" coordsize="10800,10800" path="l0,21600xee" stroked="t" o:allowincell="f" style="position:absolute;left:-41;top:1392;width:150;height:235;mso-wrap-style:none;v-text-anchor:middle;rotation:270">
                    <v:fill o:detectmouseclick="t" on="false"/>
                    <v:stroke color="black" weight="15840" joinstyle="miter" endcap="flat"/>
                    <w10:wrap type="topAndBottom"/>
                  </v:rect>
                  <v:rect id="shape_0" coordsize="10800,10800" path="l0,21600xee" stroked="t" o:allowincell="f" style="position:absolute;left:-41;top:1242;width:150;height:235;flip:x;mso-wrap-style:none;v-text-anchor:middle;rotation:90">
                    <v:fill o:detectmouseclick="t" on="false"/>
                    <v:stroke color="black" weight="15840" joinstyle="miter" endcap="flat"/>
                    <w10:wrap type="topAndBottom"/>
                  </v:rect>
                  <v:rect id="shape_0" coordsize="10800,10800" path="l0,21600xee" stroked="t" o:allowincell="f" style="position:absolute;left:-41;top:1091;width:150;height:235;mso-wrap-style:none;v-text-anchor:middle;rotation:270">
                    <v:fill o:detectmouseclick="t" on="false"/>
                    <v:stroke color="black" weight="15840" joinstyle="miter" endcap="flat"/>
                    <w10:wrap type="topAndBottom"/>
                  </v:rect>
                  <v:rect id="shape_0" coordsize="10800,10800" path="l0,21600xee" stroked="t" o:allowincell="f" style="position:absolute;left:-41;top:939;width:150;height:235;flip:x;mso-wrap-style:none;v-text-anchor:middle;rotation:90">
                    <v:fill o:detectmouseclick="t" on="false"/>
                    <v:stroke color="black" weight="15840" joinstyle="miter" endcap="flat"/>
                    <w10:wrap type="topAndBottom"/>
                  </v:rect>
                  <v:rect id="shape_0" coordsize="10800,10800" path="l0,21600xee" stroked="t" o:allowincell="f" style="position:absolute;left:-41;top:787;width:150;height:235;mso-wrap-style:none;v-text-anchor:middle;rotation:270">
                    <v:fill o:detectmouseclick="t" on="false"/>
                    <v:stroke color="black" weight="15840" joinstyle="miter" endcap="flat"/>
                    <w10:wrap type="topAndBottom"/>
                  </v:rect>
                  <v:rect id="shape_0" coordsize="10800,10800" path="l0,21600xee" stroked="t" o:allowincell="f" style="position:absolute;left:-41;top:1847;width:150;height:235;flip:x;mso-wrap-style:none;v-text-anchor:middle;rotation:90">
                    <v:fill o:detectmouseclick="t" on="false"/>
                    <v:stroke color="black" weight="15840" joinstyle="miter" endcap="flat"/>
                    <w10:wrap type="topAndBottom"/>
                  </v:rect>
                  <v:rect id="shape_0" coordsize="10800,10800" path="l0,21600xee" stroked="t" o:allowincell="f" style="position:absolute;left:-41;top:1696;width:150;height:235;mso-wrap-style:none;v-text-anchor:middle;rotation:270">
                    <v:fill o:detectmouseclick="t" on="false"/>
                    <v:stroke color="black" weight="15840" joinstyle="miter" endcap="flat"/>
                    <w10:wrap type="topAndBottom"/>
                  </v:rect>
                </v:group>
                <v:line id="shape_0" from="60,914" to="60,2078" stroked="t" o:allowincell="f" style="position:absolute;flip:y">
                  <v:stroke color="gray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3024;top:972;width:28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24;top:687;width:28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37;top:744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Wingdings 3" w:hAnsi="Wingdings 3" w:eastAsia="Wingdings 3" w:cs="Wingdings 3"/>
                            <w:color w:val="auto"/>
                            <w:lang w:val="fr-FR"/>
                          </w:rPr>
                          <w:t>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944,962" to="8240,962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group id="shape_0" style="position:absolute;left:7590;top:843;width:661;height:261">
                  <v:rect id="shape_0" fillcolor="white" stroked="t" o:allowincell="f" style="position:absolute;left:7590;top:848;width:660;height:256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stroked="f" o:allowincell="f" style="position:absolute;left:7787;top:843;width:368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stroked="t" o:allowincell="f" style="position:absolute;left:8467;top:851;width:987;height:484;flip:y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line id="shape_0" from="9456,1096" to="9661,109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8242,963" to="8467,963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8242,1230" to="8467,1230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8242,1233" to="8242,203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8612;top:292;width:660;height:255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9282,420" to="9515,420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8384,419" to="8607,41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8384,426" to="8384,96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9520,426" to="9520,109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8809;top:291;width:368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662,1098" to="9803,109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10246;top:630;width:36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H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097,1360" to="10312,136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0082,1218" to="10312,122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group id="shape_0" style="position:absolute;left:10316;top:942;width:330;height:684">
                  <v:rect id="shape_0" fillcolor="white" stroked="t" o:allowincell="f" style="position:absolute;left:10316;top:1087;width:165;height:396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line id="shape_0" from="10481,943" to="10646,1086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0481,1483" to="10646,1626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0647,942" to="10647,1626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9804,1098" to="10087,109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0088,1098" to="10088,123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0088,1353" to="10088,203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8613;top:1379;width:67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492,3" to="7492,2586" stroked="t" o:allowincell="f" style="position:absolute">
                  <v:stroke color="black" weight="15840" dashstyle="shortdot" joinstyle="miter" endcap="flat"/>
                  <v:fill o:detectmouseclick="t" on="false"/>
                  <w10:wrap type="topAndBottom"/>
                </v:line>
                <v:line id="shape_0" from="9967,3" to="9967,2586" stroked="t" o:allowincell="f" style="position:absolute">
                  <v:stroke color="black" weight="15840" dashstyle="shortdot" joinstyle="miter" endcap="flat"/>
                  <v:fill o:detectmouseclick="t" on="false"/>
                  <w10:wrap type="topAndBottom"/>
                </v:line>
                <v:shape id="shape_0" stroked="t" o:allowincell="f" style="position:absolute;left:8659;top:1211;width:184;height:2392;mso-wrap-style:none;v-text-anchor:middle;rotation:270" type="_x0000_t87">
                  <v:fill o:detectmouseclick="t" on="false"/>
                  <v:stroke color="black" weight="15840" joinstyle="miter" endcap="flat"/>
                  <w10:wrap type="topAndBottom"/>
                </v:shape>
                <v:shape id="shape_0" stroked="t" o:allowincell="f" style="position:absolute;left:10422;top:2006;width:183;height:851;mso-wrap-style:none;v-text-anchor:middle;rotation:270" type="_x0000_t87">
                  <v:fill o:detectmouseclick="t" on="false"/>
                  <v:stroke color="black" weight="15840" joinstyle="miter" endcap="flat"/>
                  <w10:wrap type="topAndBottom"/>
                </v:shape>
                <v:shape id="shape_0" stroked="f" o:allowincell="f" style="position:absolute;left:7958;top:2568;width:127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mplific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e puiss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088;top:2568;width:85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co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9393;top:1096;width:421;height:823">
                  <v:line id="shape_0" from="9743,1096" to="9743,1919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393;top:1352;width:420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8425;top:1086;width:28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428;top:858;width:28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938;top:858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Wingdings 3" w:hAnsi="Wingdings 3" w:eastAsia="Wingdings 3" w:cs="Wingdings 3"/>
                            <w:color w:val="auto"/>
                            <w:lang w:val="fr-FR"/>
                          </w:rPr>
                          <w:t>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853;top:930;width:342;height:1124">
                  <v:shape id="shape_0" fillcolor="white" stroked="t" o:allowincell="f" style="position:absolute;left:5853;top:1200;width:341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topAndBottom"/>
                  </v:shape>
                  <v:line id="shape_0" from="6024,930" to="6024,119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024,1884" to="6024,2054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6309,648" to="6309,127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474,648" to="6474,127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group id="shape_0" style="position:absolute;left:6663;top:945;width:342;height:1123">
                  <v:shape id="shape_0" fillcolor="white" stroked="t" o:allowincell="f" style="position:absolute;left:6663;top:1215;width:341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R’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topAndBottom"/>
                  </v:shape>
                  <v:line id="shape_0" from="6834,945" to="6834,1214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834,1899" to="6834,206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6474,948" to="7568,94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08;top:525;width:2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6655;top:1868;width:183;height:1102;mso-wrap-style:none;v-text-anchor:middle;rotation:270" type="_x0000_t87">
                  <v:fill o:detectmouseclick="t" on="false"/>
                  <v:stroke color="black" weight="15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1430</wp:posOffset>
                </wp:positionH>
                <wp:positionV relativeFrom="paragraph">
                  <wp:posOffset>6661785</wp:posOffset>
                </wp:positionV>
                <wp:extent cx="1099820" cy="3359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éq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26.45pt;mso-wrap-distance-left:9.05pt;mso-wrap-distance-right:9.05pt;mso-wrap-distance-top:0pt;mso-wrap-distance-bottom:0pt;margin-top:524.55pt;mso-position-vertical-relative:text;margin-left:4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équen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jc w:val="center"/>
    </w:pPr>
    <w:rPr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4:29:00Z</dcterms:created>
  <dc:creator>maison</dc:creator>
  <dc:description/>
  <dc:language>en-US</dc:language>
  <cp:lastModifiedBy>maison</cp:lastModifiedBy>
  <dcterms:modified xsi:type="dcterms:W3CDTF">2004-04-05T14:47:00Z</dcterms:modified>
  <cp:revision>3</cp:revision>
  <dc:subject/>
  <dc:title/>
</cp:coreProperties>
</file>